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smallCaps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  <w:t xml:space="preserve">ФОНД ОЦЕНОЧНЫХ СРЕДСТВ ПО ДИСЦИПЛИНЕ </w:t>
        <w:br/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  <w:t>ИСТОРИЯ РЕЛИГИЙ РОССИИ</w:t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653"/>
      </w:tblGrid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Направление подготовки: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51.03.02</w:t>
            </w:r>
            <w:r>
              <w:rPr>
                <w:b/>
                <w:bCs/>
                <w:smallCaps/>
                <w:sz w:val="24"/>
                <w:szCs w:val="24"/>
                <w:lang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eastAsia="zh-CN"/>
              </w:rPr>
              <w:t>«</w:t>
            </w:r>
            <w:r>
              <w:rPr>
                <w:b/>
                <w:bCs/>
                <w:sz w:val="24"/>
                <w:szCs w:val="24"/>
                <w:lang w:eastAsia="ru-RU"/>
              </w:rPr>
              <w:t>Народная художественная культура</w:t>
            </w:r>
            <w:r>
              <w:rPr>
                <w:b/>
                <w:bCs/>
                <w:sz w:val="24"/>
                <w:szCs w:val="24"/>
                <w:lang w:eastAsia="zh-CN"/>
              </w:rPr>
              <w:t>»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офиль подготовки:</w:t>
            </w:r>
          </w:p>
        </w:tc>
        <w:tc>
          <w:tcPr>
            <w:tcW w:w="6653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уководство казачьим творческим коллективом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Квалификация  выпускника:</w:t>
            </w:r>
          </w:p>
        </w:tc>
        <w:tc>
          <w:tcPr>
            <w:tcW w:w="6653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акалавр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Форма обучения: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очная, заочная</w:t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ind w:left="1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left"/>
        <w:tblInd w:w="-95" w:type="dxa"/>
        <w:tblLayout w:type="fixed"/>
        <w:tblCellMar>
          <w:top w:w="48" w:type="dxa"/>
          <w:left w:w="90" w:type="dxa"/>
          <w:bottom w:w="0" w:type="dxa"/>
          <w:right w:w="115" w:type="dxa"/>
        </w:tblCellMar>
      </w:tblPr>
      <w:tblGrid>
        <w:gridCol w:w="1801"/>
        <w:gridCol w:w="2109"/>
        <w:gridCol w:w="2586"/>
        <w:gridCol w:w="3709"/>
      </w:tblGrid>
      <w:tr>
        <w:trPr>
          <w:trHeight w:val="515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ы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петенции</w:t>
            </w:r>
          </w:p>
        </w:tc>
        <w:tc>
          <w:tcPr>
            <w:tcW w:w="2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lang w:eastAsia="ru-RU"/>
              </w:rPr>
              <w:t>Наименование</w:t>
            </w:r>
            <w:r>
              <w:rPr>
                <w:b/>
                <w:lang w:eastAsia="ru-RU"/>
              </w:rPr>
              <w:t xml:space="preserve"> компетенций</w:t>
            </w:r>
          </w:p>
        </w:tc>
        <w:tc>
          <w:tcPr>
            <w:tcW w:w="2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каторы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петенций</w:t>
            </w:r>
          </w:p>
        </w:tc>
        <w:tc>
          <w:tcPr>
            <w:tcW w:w="3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ланируемые результаты обучения, соотнесенные с индикаторами</w:t>
            </w:r>
            <w:r>
              <w:rPr>
                <w:b/>
                <w:iCs/>
                <w:lang w:eastAsia="ru-RU"/>
              </w:rPr>
              <w:t>*</w:t>
            </w:r>
            <w:r>
              <w:rPr>
                <w:b/>
                <w:lang w:eastAsia="ru-RU"/>
              </w:rPr>
              <w:t xml:space="preserve"> достижения компетенций</w:t>
            </w:r>
          </w:p>
        </w:tc>
      </w:tr>
      <w:tr>
        <w:trPr>
          <w:trHeight w:val="515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-5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-5.1 -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-5.2.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-5.3. - проявляет в свое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К-5.4. - Сознательно </w:t>
            </w:r>
            <w:bookmarkStart w:id="0" w:name="__DdeLink__21054_90551009"/>
            <w:bookmarkEnd w:id="0"/>
            <w:r>
              <w:rPr>
                <w:color w:val="000000"/>
              </w:rPr>
              <w:t>выбирает ценностные ориентиры и гражданскую позицию; аргументированно обсуждает и решает проблемы мировоззренческого, общественного и личностного характера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b/>
                <w:bCs/>
              </w:rPr>
              <w:t xml:space="preserve"> </w:t>
            </w:r>
            <w:r>
              <w:rPr/>
              <w:t>механизмы межкультурного взаимодействия в обществе на современном этапе, принципы соотношения общемировых и национальных культурных процессов; проблемы соотношения академической и массовой культуры в контексте социальной стратификации общества, основные теории культурного развития на современном этапе; национально-культурные особенности социального и речевого поведения представителей иноязычных культур; обычаи, этикет, социальные стереотипы, историю и культуру других стран; исторические этапы в развитии национальных культур; художественно-стилевые и национально-стилевые направления в области отечественного и зарубежного искусства от древности до начала ХХI века;  национально-культурные особенности искусства различных стран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адекватно оценивать межкультурные диалоги в современном обществе; соотносить современное состояние культуры с ее историей; излагать и критически осмысливать базовые представления по истории и теории новейшего искусства; находить и использовать необходимую для саморазвития и взаимодействия с другими иноязычную информацию о культурных особенностях и традициях различных социальных групп; проводить сравнительный анализ онтологических, гносеологических, этических идей, представляющих различные философские учения; сопоставлять общее в исторических тенденциях с особенным, связанным с социально-экономическими, религиозно-культурными, природно-географическими</w:t>
            </w:r>
            <w:r>
              <w:rPr>
                <w:bCs/>
              </w:rPr>
              <w:t xml:space="preserve"> </w:t>
            </w:r>
            <w:r>
              <w:rPr/>
              <w:t>условиями той или иной страны; работать с разноплановыми историческими источниками; извлекать уроки из исторических событий, и на их основе принимать осознанные решения; адекватно реализовать свои коммуникативные намерения в контексте толерантности; находить и использовать необходимую для взаимодействия с другими членами социума информацию о культурных особенностях и традициях различных народов; демонстрировать уважительное отношение к историческому наследию и социокультурным традициям различных социальных групп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Владеть:</w:t>
            </w:r>
            <w:r>
              <w:rPr>
                <w:b/>
                <w:bCs/>
              </w:rPr>
              <w:t xml:space="preserve"> </w:t>
            </w:r>
            <w:r>
              <w:rPr/>
              <w:t>развитой способностью к чувственно-художественному восприятию этнокультурного разнообразия современного мира; нормами недискриминационного и конструктивного взаимодействия с людьми с учетом их социокультурных особенностей; речевым этикетом межкультурной коммуникации; навыками анализа различных художественных явлений, в которых отражено многообразие культуры современного общества, в том числе явлений массовой культуры.</w:t>
            </w:r>
          </w:p>
        </w:tc>
      </w:tr>
      <w:tr>
        <w:trPr>
          <w:trHeight w:val="515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-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/>
              <w:t>Способен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2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color w:val="000000"/>
              </w:rPr>
              <w:t>УК-10.1. Анализирует действующие правовые нормы, обеспечивающие борьбу с коррупцией в различных областях жизнедеятельности, а также способы профилактики коррупции и формирования нетерпимого отношения к ней</w:t>
              <w:br/>
              <w:t>УК-10.2. Планирует, организует и проводит мероприятия, обеспечивающие формирование гражданской позиции и предотвращение коррупции в обществе</w:t>
              <w:br/>
              <w:t>УК-10.3. Соблюдает правила общественного взаимодействия на основе нетерпимого отношения к коррупции</w:t>
            </w:r>
          </w:p>
        </w:tc>
        <w:tc>
          <w:tcPr>
            <w:tcW w:w="3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сущность коррупционного поведения и его взаимосвязь с социальными, экономическими, политическими и иными услов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анализировать, толковать и правильно применять правовые нормы о противодействии коррупционному поведению; выявлять  коррупционное поведение и содействовать его пресечению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 xml:space="preserve">Владеть: </w:t>
            </w:r>
            <w:r>
              <w:rPr/>
              <w:t>способностью анализировать причины и условия, способствующие коррупционному поведению; навыками работы с законодательными и другими нормативными правовыми актами.</w:t>
            </w:r>
          </w:p>
        </w:tc>
      </w:tr>
    </w:tbl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1. Задания репродуктивного уров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нд тестовых заданий по дисциплине,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-5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ст самоконтроля №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ировоззрение и мироощущение, а также соответствующее поведение и специфические действия, основанные на вере в существование Бога или богов, сверхъестественного, называетс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иллюз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елиг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философ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теософ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идолопоклонство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Название церковного отдела в большинстве существующих христианских конфессий, основной функцией которого является налаживание внешних связей с общественностью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пасто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ресвите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дьякон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молодежны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иссионе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Какая из перечисленных религий возникла первой?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нфунцианство       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будд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уда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ла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христиа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какой концепции Бог отождествляется с природой?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д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ан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а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агностиц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Специальный термин, отражающий превосходство Бога над всяким бытием и сознанием, впервые предложенный И.Канто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рансценд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мман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екуляр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мман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Религия, в которой вера в бога(богов) не является главным и необходимым требование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исл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христиа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уда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зороастр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будд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Число жителей земли называющих себя верующими, согласно официальной международной статистике (всего жителей - около 7 млрд. человек)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1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3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5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7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95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Федеральный закон, устанавливающий права верующих в России с 1997 го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кон о свободе совести и о религиозных объединения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акон о религиозных правах и обязанностя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Закон о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Закон о свободе вероисповеда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акон о государственной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Происхождение слова «талант», связанное с религиозной традиц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уководитель религиозной общи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монета, имевшая хождение в Иуде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песнопение, исполняемое в конце богослуж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название дня, в который верующие прощали все долг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способности к вере в Бог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  Происхождение название дня  недели «суббота», связанное с иудейской религиозной традиц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память о сотворении мира Богом за шесть дн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ереводится как «день, предшествующий воскресенью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ереводится как «день жертвы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память о рождении Хри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от выражения «суд Бога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Первое упоминание слова «религия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древние римлян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уде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аскальные надписи древних люд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атриарх Православной церкви Нико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неизвестн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гда произошло крещение Руси князем Владимиро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1 г. н.э.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о 2 в. н. э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 в 988 г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4. в 1054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 170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Священная книга в иудаизм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ор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Библ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ор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Аве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Бхагавадги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 Автор религиозной концепции происхождения религии, согласно которой религия есть предмет предельного интереса челове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: Ф.Шлейермах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: Р.Отт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: С.Кьеркего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: М.Буб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: П.Тилл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Автор нерелигиозной концепции происхождения религии, согласно которой религия есть универсальный навязчивый невроз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.Маркс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Э.Фром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. Кан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М.Веб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.Фрейд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Фамилия советского режиссера, снявшего такие знаменитые символические фильмы о сущности религии, как «Андрей Рублев»,  «Сталкер», «Жертвоприношение» и др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Ф.Бондарчук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А.Тарков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Э.Рязан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.Парфен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А.Александр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Содержание «Пари Паскаля», сформулированного Б. Паскалем в 17 век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Бога лучше верить, чем не вери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cуществование Бога можно доказа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уществование Бога нельзя доказа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бор конкретной церкви значения не име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опрос о том, нужно ли верить в Бога, значения не име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 Мотивация, которая, по мнению Л.Н.Толстова, является определяющей при выборе религиозного пу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поиск цели прогресса человечеств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оиск смысла жизни отдельного челове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иск счасть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иск новых творческих си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пытка понять таинственное и загадочно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верие родителям, выросшим в конкретной религиозной культур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 Попытка доказать существование Бога через демонстрацию высокого уровня организации и целесообразности во Вселенной, которая может быть только результатом деятельности разумного, могущественного Творц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осм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нт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еле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оральный аргумент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сторическое или архе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В буквальном переводе с арабского «ислам» означа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ойна с неверным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ерующ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кор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«те, кто с Мухаммедом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ир в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 Характеристика секта, в которой осуществляется полный контроль над всеми сферами жизни прихожан, ликвидация их конституционных прав и свобод, репрессии в отношении инакомысля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религиоз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тоталитар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грессив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нелегитим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тай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Основной признак секты в религиоведе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насильственное обращение в члены сект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каз от имущества в пользу сект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обряды, связанные с приношением в жертву, в том числе люд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пиративность деятельнос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еньшее число верующих, чем в основной религии в данной местнос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Какое из перечисленных крупных религиозных направлений появилось позже друг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языче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сл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равослав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отестан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буддиз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 В каком году произошел раскол Христианской церкви на Католическую и Православную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1 в. н.э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 988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 1054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170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 18 в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. Как называются действия, имеющие целью дать видимое выражение религиозному поклонению или привлечь к их совершителям божественной «силы» (т. н. таинства)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уль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еснопен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молитв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ичаст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сповед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. Система религиозных представлений о родстве между группой людей и мифическим предком, чаще всего каким-либо растением или животны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аним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тотем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фетиш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оккуль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шаман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.  Культура, в которой полностью отсутствуют религиозные представл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европей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африкан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зиат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американ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такая культура науке не извест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. Всякое мистическое учение, претендующее на раскрытие особых божественных тайн, первоначально получившее широкую известность благодаря работам Е.П.Блаватско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еософ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ккуль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масо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религ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. Основной предмет поклонения у зороастрийце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о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емл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олнц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у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огон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. Глава мусульм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атоликос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атриар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ерховный муфт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ап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ерховный Равви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юч тесту самоконтрол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2     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– 5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– 5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 – 4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– 1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 – 4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-10 Способен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самоконтроля №2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атинское слово religio означает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чение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нание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Бог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щищенность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набожность, благочест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лигия с материалистической точки зрения возникла как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лучайность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историческая необходимость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ля Бога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думана людьм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следствие природных фактор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лигия и культура соотносятся как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часть и цело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отивостоят друг друг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елигия главне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ультура не приемлет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религия не приемлет культур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лигиозное сознание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нание о Бог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читание чего-либ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чувственная наглядност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трах перед Бого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уль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елигиозная деятельность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изводство чего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ультовая практик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спроизводств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труд на благо Церкв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религиозная организаци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елигиозные отношения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тношения в духовной сфер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дчин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слуш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субординац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любовь к Бог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елигиозные организаци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правленческие структур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бщи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уставные объединения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Г) религиозные объедин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церков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Функции религи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дачи религиозных объединений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пособы действий религии в обществ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характер религиозных организаций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ультовая практи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вероуч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Что является религиозным объединением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обр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оллекти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церковь и сек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ассамбле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общи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лигиозный культ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бота о ком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ход, почит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свещ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нимание к чему-т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культура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Религия возникла приблизительн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2 тыс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мерно 40 тыс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2 млн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мерно за пять веков до рождения Иисуса Хри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была всег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Фетишизм это вера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агическую вещ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удьб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жизн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Бог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бессмертие душ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Тотемизм это вера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дач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вязь между группой людей и каким-либо растением или животны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юбов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связь между людьм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магическую вещ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Табу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итуальный барабан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мулет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запрет на что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разрешение на что-то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талисм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Теология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огиня наук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чение о Бог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цесс обретения вер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обучение в духовном учебном заведе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философия религ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Древние арии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или в Индии постоянн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дно из индийских племен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лонизировали Индию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были из Африк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мифический народ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Самая молодая мировая религия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иудаиз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сла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буддиз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христианство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сикхизм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 Праздничный день для мусульман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воскресени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суббот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сред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пятниц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вторник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 Мусульмане совершают паломничество в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Исламабад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Медину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Иерусали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Багдад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Мекку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В ходе межэтнических конфликтов Русская православная церковь занимает позицию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стороны, чьей традиционной религией выступает христианство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стороны, чьей традиционной религией выступает православи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стороны, которая подвергается агресси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более слабой сторо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более сильной стороны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 Имя первого русского патриарха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Тих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ов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Ник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Иллари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Иона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К народам мусульманской культуры относятся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осети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башкир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бурят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тувинц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калмыки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В России буддизм утвердился в форме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тантризм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ваджр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хин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мах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ламаизма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 Распад Советского Союза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укрепил единство Русской православной церкв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нициировал расколы внутри Русской православной церкв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усилил единство традиционных религий на территории Росси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усилил атеистические настроения в российском обществ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не повлиял на религиозную ситуацию в стране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Варна священников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рахма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шатр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айшь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шудры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ришн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Сансара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огин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кон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мысл жизн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олесо жизн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арм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Тримурт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изненная основа индуиз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философская систе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лавный бог индуиз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единство трех главных богов индуизма: Брахмы, Шивы и Вишну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Бог Троиц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Христианство возникло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есопотам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Египт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алестин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авило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Древней Грец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Апостолы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рок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ангел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поведник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щитник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осланц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Разделение христианских церквей произошло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988 год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1054 г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1234 г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1492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145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юч к тесту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6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– Д; 2 – Б; 3 – А; 4 – В; 5 – Б; 6 – А; 7 – Г; 8 – Б; 9 – В; 10 – Б.; 11-Б; 12- А; 13- Б; 14- В; 15- Г; 16- В; 17- Б; 18- Г; 19-Д; 20-В; 21-Д; 22-Б; 23-Д; 24 –А; 25- А; 26-Г; 27-Г; 28-В; 29-Д; 30- 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21"/>
        <w:ind w:hanging="10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етодические материалы, определяющие процедуры оценивания тестирования.</w:t>
      </w:r>
    </w:p>
    <w:p>
      <w:pPr>
        <w:pStyle w:val="Normal"/>
        <w:spacing w:lineRule="auto" w:line="256" w:before="0" w:after="46"/>
        <w:ind w:hanging="10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Шкала оценивания</w:t>
      </w:r>
    </w:p>
    <w:p>
      <w:pPr>
        <w:pStyle w:val="Normal"/>
        <w:spacing w:lineRule="auto" w:line="268" w:before="0" w:after="38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неудовлетворительно» - 50% и менее </w:t>
      </w:r>
    </w:p>
    <w:p>
      <w:pPr>
        <w:pStyle w:val="Normal"/>
        <w:spacing w:lineRule="auto" w:line="268" w:before="0" w:after="19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удовлетворительно» - 51-80% </w:t>
      </w:r>
    </w:p>
    <w:p>
      <w:pPr>
        <w:pStyle w:val="Normal"/>
        <w:spacing w:lineRule="auto" w:line="268" w:before="0" w:after="16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хорошо» - 81-90% </w:t>
      </w:r>
    </w:p>
    <w:p>
      <w:pPr>
        <w:pStyle w:val="Normal"/>
        <w:spacing w:lineRule="auto" w:line="268" w:before="0" w:after="225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отлично» - 91-100%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бучающиеся демонстрируют способность к анализу, синтезу, установлению причинно-следственных связей, самостоятельным выводам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4"/>
        <w:jc w:val="center"/>
        <w:rPr/>
      </w:pPr>
      <w:r>
        <w:rPr>
          <w:b/>
          <w:sz w:val="24"/>
          <w:szCs w:val="24"/>
          <w:lang w:eastAsia="ru-RU"/>
        </w:rPr>
        <w:t>Типовые контрольные задания или иные учебно-методические материалы, необходимые для оценивания степени сформированных компетенций в процессе освоения учебной дисциплины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</w:t>
        <w:tab/>
        <w:t xml:space="preserve">Школы религиоведческой наук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  <w:tab/>
        <w:t xml:space="preserve">Религия и нау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  <w:tab/>
        <w:t xml:space="preserve">История становления науки религиовед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</w:t>
        <w:tab/>
        <w:t xml:space="preserve">Мегалитическая цивилизац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</w:t>
        <w:tab/>
        <w:t xml:space="preserve">Религия май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</w:t>
        <w:tab/>
        <w:t xml:space="preserve">Магия: сущность и истор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</w:t>
        <w:tab/>
        <w:t xml:space="preserve">Тотем и табу у народов Северного Кавказ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</w:t>
        <w:tab/>
        <w:t xml:space="preserve">Алтайский шаман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</w:t>
        <w:tab/>
        <w:t xml:space="preserve">Мифический образ Марду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</w:t>
        <w:tab/>
        <w:t xml:space="preserve">Эсхатологические концепции Месопотам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</w:t>
        <w:tab/>
        <w:t xml:space="preserve">Космология жителей Междуреч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</w:t>
        <w:tab/>
        <w:t xml:space="preserve">История древнеегипетских пирамид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</w:t>
        <w:tab/>
        <w:t xml:space="preserve">Искусство Древнего Египт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</w:t>
        <w:tab/>
        <w:t xml:space="preserve">Миф о титан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.</w:t>
        <w:tab/>
        <w:t xml:space="preserve">Олимпийские игры Древней Гре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6.</w:t>
        <w:tab/>
        <w:t xml:space="preserve">Культ Афроди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.</w:t>
        <w:tab/>
        <w:t xml:space="preserve">Ведическая космолог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8.</w:t>
        <w:tab/>
        <w:t xml:space="preserve">Культ Вишну и Шив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9.</w:t>
        <w:tab/>
        <w:t xml:space="preserve">Рамаян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</w:t>
        <w:tab/>
        <w:t xml:space="preserve">Лао-Цзы: жизнь и у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1.</w:t>
        <w:tab/>
        <w:t xml:space="preserve">Даосская алхимия дух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2.</w:t>
        <w:tab/>
        <w:t xml:space="preserve">Идеальный государь и идеальное государство в конфуцианств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3.</w:t>
        <w:tab/>
        <w:t xml:space="preserve">Аватары Будд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4.</w:t>
        <w:tab/>
        <w:t xml:space="preserve">Космология в буддиз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5.</w:t>
        <w:tab/>
        <w:t xml:space="preserve">Философия буддизм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6.</w:t>
        <w:tab/>
        <w:t xml:space="preserve">Современный лама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7.</w:t>
        <w:tab/>
        <w:t xml:space="preserve">История восточных единоборств как история духовного просветл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.</w:t>
        <w:tab/>
        <w:t xml:space="preserve">Дзен-будд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9.</w:t>
        <w:tab/>
        <w:t xml:space="preserve">Каббала - мистицизм в иудаиз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0.</w:t>
        <w:tab/>
        <w:t xml:space="preserve">Пророки и пророчества иудаизм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1.</w:t>
        <w:tab/>
        <w:t xml:space="preserve">Хасидизм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2.</w:t>
        <w:tab/>
        <w:t xml:space="preserve">История формирования Библ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3.</w:t>
        <w:tab/>
        <w:t xml:space="preserve">Апостол Павел и его историческая роль в формировании христианств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4.</w:t>
        <w:tab/>
        <w:t xml:space="preserve">Концепция святости в христианств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5.</w:t>
        <w:tab/>
        <w:t xml:space="preserve">Современный лама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6.</w:t>
        <w:tab/>
        <w:t>История восточных единоборств как история духовного просветле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омежуточная аттес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просы к зачету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.</w:t>
        <w:tab/>
        <w:t>Основные категории религиоведения. Религиоведения в системе наук: предмет, задачи, структура и методы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.</w:t>
        <w:tab/>
        <w:t xml:space="preserve">Антропоморфные и зооморфные боги языче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.</w:t>
        <w:tab/>
        <w:t xml:space="preserve">Медвежий культ в среднем палеолит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.</w:t>
        <w:tab/>
        <w:t xml:space="preserve">Идея Бога в верхнем палеолите. «Палеолитические Венеры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5.</w:t>
        <w:tab/>
        <w:t xml:space="preserve">«Незримый Бог» неолита. Культ человеческих жертвоприношений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6.</w:t>
        <w:tab/>
        <w:t xml:space="preserve">Религия мегалитической цивилизации. Первые культы Неба и Земл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7.</w:t>
        <w:tab/>
        <w:t xml:space="preserve">Анимизм как концепция «одушевленности» окружающей природы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8.</w:t>
        <w:tab/>
        <w:t xml:space="preserve">Шаманизм. Процесс шаманского камлан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9.</w:t>
        <w:tab/>
        <w:t xml:space="preserve">Египетская религия эпохи Среднего и Нового царств: божественная триада Амон, Ра и Птах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0.</w:t>
        <w:tab/>
        <w:t xml:space="preserve">Особенности восприятия смерти в египетской цивилизации. Содержание и смысл египетской «Книги Мертвых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1.</w:t>
        <w:tab/>
        <w:t xml:space="preserve">Введение единого божества Атона Аменхотепом IV (Эхнотон) в эпоху Нового цар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2.</w:t>
        <w:tab/>
        <w:t xml:space="preserve">Три этапа становления шумерской религии (период божеств места, период шумеро-аккадского синкретизма, период унификации пантеона при III династии Ур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3.</w:t>
        <w:tab/>
        <w:t xml:space="preserve">Преставления о подземном царстве мертвых в Месопотам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4.</w:t>
        <w:tab/>
        <w:t xml:space="preserve">Шумеро-аккадский «Эпос о Гильгамеше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5.</w:t>
        <w:tab/>
        <w:t xml:space="preserve">Архаическая мифология и религия в Древней Грец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6.</w:t>
        <w:tab/>
        <w:t xml:space="preserve">Элевсинские древнегреческие мистерии посвященные Деметре, Пер- сифоне и Дионису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7.</w:t>
        <w:tab/>
        <w:t xml:space="preserve">Ведический период и ведический канон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8.</w:t>
        <w:tab/>
        <w:t xml:space="preserve">Период Упанишад. Формирование авторитетных текстов упанишад - Брихадараньяка и Чхандогь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9.</w:t>
        <w:tab/>
        <w:t xml:space="preserve">Период религиозного брожения: шраманы, тапасины, санхкхь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0.</w:t>
        <w:tab/>
        <w:t xml:space="preserve">Эпический период: Махабхарата, Рамаяна, Бхагавад-Гита, Шримад- Бхагаватам и др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1.</w:t>
        <w:tab/>
        <w:t xml:space="preserve">Джайнизм - формирование и развити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2.</w:t>
        <w:tab/>
        <w:t xml:space="preserve">Сикхизм как национальная религия Инд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3.</w:t>
        <w:tab/>
        <w:t xml:space="preserve">Исторический облик Лао-Цзы и его философско-религиозный трактат «Дао дэ цзин» (Канон Пути и Благодати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4.</w:t>
        <w:tab/>
        <w:t xml:space="preserve">Конфуций как этический философ и его книга «Лунь юй» (Беседы и суждения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5.</w:t>
        <w:tab/>
        <w:t xml:space="preserve">Основатель буддизма Ситхартха Гаутама и легенды связанные с «просветленным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6.</w:t>
        <w:tab/>
        <w:t xml:space="preserve">Буддийское вероучение о «Четырех Благородных Истинах» и «Благородный восьмеричный путь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7.</w:t>
        <w:tab/>
        <w:t xml:space="preserve">Священные тексты в буддизме «Трипитака»: Сутта-питака, Винная- питака, Абхидхарма-питак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8.</w:t>
        <w:tab/>
        <w:t>Основные направления и школы в индийском буддизме: Хинаяна (Ма-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лая Колесница), Тхеравада (Учение Старейших), Махаяна (Великая Колесниц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9.</w:t>
        <w:tab/>
        <w:t xml:space="preserve">Распространение буддизма в Китае и формирование школы «чань» (созерцание, медитация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0.</w:t>
        <w:tab/>
        <w:t xml:space="preserve">Тибето-монгольский буддизм: школа Цзонкхапы «Гелуг - па» и ее специфик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1.</w:t>
        <w:tab/>
        <w:t xml:space="preserve">Эпический образ праотца иудеев Авраама и его пророческая роль в становлении единобож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2.</w:t>
        <w:tab/>
        <w:t xml:space="preserve">Моисей и заключение «завета с Богом». Пятикнижие Моисея - Танах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(Тор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3.</w:t>
        <w:tab/>
        <w:t xml:space="preserve">Религиозные школы: каббала, хасидизм, реформизм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4.</w:t>
        <w:tab/>
        <w:t xml:space="preserve">Религиозные праздники в иудаизм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5.</w:t>
        <w:tab/>
        <w:t xml:space="preserve">Становление христианской религии. Проблема историчности Христ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6.</w:t>
        <w:tab/>
        <w:t xml:space="preserve">Священные тексты христиан: Ветхий Завет и Новый завет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7.</w:t>
        <w:tab/>
        <w:t xml:space="preserve">Вселенских соборов и формирование теологических догматов христиан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8.</w:t>
        <w:tab/>
        <w:t xml:space="preserve">Формирование православия. Догматы православного вероучени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9.</w:t>
        <w:tab/>
        <w:t xml:space="preserve">Введение православия на Руси. Роль и место православия в истории Росс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0.</w:t>
        <w:tab/>
        <w:t xml:space="preserve">Католицизм: Римское первосвященство и Ватикан. Особенности католического вероучен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1.</w:t>
        <w:tab/>
        <w:t xml:space="preserve">Возникновение и становление протестантизма в ходе Реформац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2.</w:t>
        <w:tab/>
        <w:t xml:space="preserve">Историческая роль Мухаммада в возникновении ислама и формировании Арабского Халифат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3.</w:t>
        <w:tab/>
        <w:t xml:space="preserve">Основные положения мусульманского вероучения и особенности монотеизма в ислам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4.</w:t>
        <w:tab/>
        <w:t xml:space="preserve">Коран и Хадисы и проблема аутентичност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5.</w:t>
        <w:tab/>
        <w:t xml:space="preserve">Шариат как кодекс религиозных, этических и правовых норм мусульманского обще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6.</w:t>
        <w:tab/>
        <w:t xml:space="preserve">Обрядово-культовая сторона поклонения в исламе и религиозные празднества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7.</w:t>
        <w:tab/>
        <w:t xml:space="preserve">Суннизм. Основные религиозные «мазхабы» (школы) суннизм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8.</w:t>
        <w:tab/>
        <w:t xml:space="preserve">Шиизма. Теологическая доктрина шиитов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9.</w:t>
        <w:tab/>
        <w:t>Философско-теологические концепции суфизма. Тройственная система постижения Бога в «тасаввуфе» (мистицизме)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567"/>
        <w:rPr/>
      </w:pPr>
      <w:r>
        <w:rPr>
          <w:b/>
          <w:sz w:val="24"/>
          <w:szCs w:val="24"/>
          <w:lang w:eastAsia="ar-SA"/>
        </w:rPr>
        <w:t xml:space="preserve">Структура </w:t>
      </w:r>
      <w:r>
        <w:rPr/>
        <w:t>оценки знаний студен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001"/>
        <w:gridCol w:w="6342"/>
      </w:tblGrid>
      <w:tr>
        <w:trPr>
          <w:trHeight w:val="47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Текущий контроль: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участие в дискуссии на семинар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контрольная работа (темы 1-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контрольная работа (темы 5-10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143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(зачет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Зачтено/не зачтено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Критерии оценки результатов п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дисциплин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080"/>
      </w:tblGrid>
      <w:tr>
        <w:trPr>
          <w:tblHeader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41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Итоговая оценка ставится в зачетную книжку и ведомость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3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ТОДИЧЕСКИЕ РЕКОМЕНДАЦИИ ПО ПОДГОТОВКЕ К СДАЧЕ ЗАЧЕТА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Вопросы и требования к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зачету по «Истории религий России»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 w:val="24"/>
          <w:szCs w:val="24"/>
          <w:lang w:eastAsia="ru-RU" w:bidi="hi-IN"/>
        </w:rPr>
      </w:pPr>
      <w:r>
        <w:rPr>
          <w:b/>
          <w:bCs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>По окончании курса предполагается зачет, для успешной сдачи которого необходимо поэтапно и последовательно выполнить следующие задания</w:t>
      </w:r>
      <w:r>
        <w:rPr>
          <w:b/>
          <w:bCs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 время зачета при необходимости сдать тест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 время зачета успешно ответить на вопрос (устно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Для получения оценки </w:t>
      </w:r>
      <w:r>
        <w:rPr>
          <w:sz w:val="24"/>
          <w:szCs w:val="24"/>
          <w:u w:val="single"/>
          <w:lang w:eastAsia="ar-SA"/>
        </w:rPr>
        <w:t xml:space="preserve">«зачет» </w:t>
      </w:r>
      <w:r>
        <w:rPr>
          <w:sz w:val="24"/>
          <w:szCs w:val="24"/>
          <w:lang w:eastAsia="ar-SA"/>
        </w:rPr>
        <w:t xml:space="preserve">студент должен продемонстрировать знание основной проблематики курса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 подготовке к ответу следует внимательно прочесть вопрос, составить план ответа, выделить главные положения, записать определения основных понятий. </w:t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При устной форме зачета студенты имеют возможность предварительно составлять письменный план ответа и тезисы. Для положительной оценки ответ должен соответствовать следующим критериям усвоения требуемых компетенций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</w:t>
        <w:tab/>
        <w:t>полнота раскрытия вопрос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</w:t>
        <w:tab/>
        <w:t>логически верное, последовательное, взаимосвязанное изложение и фактическая обоснованность (подкрепление суждений конкретными примерами и соображениями)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адекватное использование религиоведческих терминов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</w:t>
        <w:tab/>
        <w:t>понимание специфики религиоведческого подход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</w:t>
        <w:tab/>
        <w:t>умение видеть данный вопрос или проблему с позиций того или иного вероисповедания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</w:t>
        <w:tab/>
        <w:t>знание и умение применять основные религиоведческие понятия, и идеи в решении профессиональных задач, требующих религиоведческого анализ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</w:t>
        <w:tab/>
        <w:t>понимание вопроса в историко-культурном контексте и единстве основных сфер общества во взаимосвязи с другими гуманитарными науками.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25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3T15:18:00Z</dcterms:modified>
  <cp:revision>6</cp:revision>
  <dc:subject/>
  <dc:title>Приложение 1 к Положению об оценочных материалах (фондах оценочных средств)</dc:title>
</cp:coreProperties>
</file>